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2740"/>
        <w:gridCol w:w="2604"/>
        <w:gridCol w:w="2486"/>
        <w:gridCol w:w="2700"/>
        <w:gridCol w:w="2790"/>
      </w:tblGrid>
      <w:tr>
        <w:trPr>
          <w:trHeight w:val="1070" w:hRule="atLeast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CLG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4282440</wp:posOffset>
                      </wp:positionH>
                      <wp:positionV relativeFrom="paragraph">
                        <wp:posOffset>-817880</wp:posOffset>
                      </wp:positionV>
                      <wp:extent cx="5012690" cy="52959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012690" cy="5295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EG- Engagement</w:t>
                                    <w:tab/>
                                    <w:tab/>
                                    <w:t>EO – Exploration</w:t>
                                    <w:tab/>
                                    <w:tab/>
                                    <w:t>EA – Explanation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ET – Extension</w:t>
                                    <w:tab/>
                                    <w:tab/>
                                    <w:t>EV - Evaluation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94.7pt;height:41.7pt;mso-wrap-distance-left:9.05pt;mso-wrap-distance-right:9.05pt;mso-wrap-distance-top:0pt;mso-wrap-distance-bottom:0pt;margin-top:-64.4pt;mso-position-vertical-relative:text;margin-left:337.2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G- Engagement</w:t>
                              <w:tab/>
                              <w:tab/>
                              <w:t>EO – Exploration</w:t>
                              <w:tab/>
                              <w:tab/>
                              <w:t>EA – Explanatio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T – Extension</w:t>
                              <w:tab/>
                              <w:tab/>
                              <w:t>EV - Evaluatio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1440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S</w:t>
            </w:r>
          </w:p>
          <w:p>
            <w:pPr>
              <w:pStyle w:val="Normal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SC.BIO.60  Students will analyze how traits are inherited and passed on from one generation to another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2" w:hanging="1440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</w:r>
          </w:p>
          <w:p>
            <w:pPr>
              <w:pStyle w:val="Normal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SC.BIO.60  Students will analyze how traits are inherited and passed on from one generation to another.</w:t>
            </w:r>
          </w:p>
          <w:p>
            <w:pPr>
              <w:pStyle w:val="Normal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sz w:val="20"/>
              </w:rPr>
              <w:t>SC.BIO.65.01.a</w:t>
              <w:tab/>
              <w:t xml:space="preserve">Natural selection: mechanism for change in a population that occurs in response to environmental pressure; those individuals with the most favorable characteristics produce offspring with the favorable characteristics </w:t>
            </w:r>
            <w:r>
              <w:rPr>
                <w:sz w:val="16"/>
              </w:rPr>
              <w:t>(CS.3.12.6*, CLG 3.4.1*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C.BIO.65.01.b</w:t>
              <w:tab/>
              <w:t>Adaptations: favorable inherited characteristics which enhance survival and reproduction.</w:t>
            </w:r>
          </w:p>
          <w:p>
            <w:pPr>
              <w:pStyle w:val="Normal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sz w:val="20"/>
              </w:rPr>
              <w:t>SC.BIO.65.01.c</w:t>
              <w:tab/>
              <w:t>Variation: genetic differences in a population that allow for diversity and greater chances of survival and reproductive success in a changing environment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C.BIO.65.01.b</w:t>
              <w:tab/>
              <w:t>Adaptations: favorable inherited characteristics which enhance survival and reproduction.</w:t>
            </w:r>
          </w:p>
          <w:p>
            <w:pPr>
              <w:pStyle w:val="Normal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sz w:val="20"/>
              </w:rPr>
              <w:t>SC.BIO.65.01.c</w:t>
              <w:tab/>
              <w:t>Variation: genetic differences in a population that allow for diversity and greater chances of survival and reproductive success in a changing environment</w:t>
            </w:r>
          </w:p>
        </w:tc>
      </w:tr>
      <w:tr>
        <w:trPr>
          <w:trHeight w:val="1610" w:hRule="atLeast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Objective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To review protein synthesis and biotechnology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To demonstrate knowledge of protein synthesis and biotechnology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To introduce the theory of evolution by natural selection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To investigate animal adaptations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To explain natural selection</w:t>
            </w:r>
          </w:p>
        </w:tc>
      </w:tr>
      <w:tr>
        <w:trPr>
          <w:trHeight w:val="707" w:hRule="atLeast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Warm-Up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HSA review w/ clickers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HSA review w/ clickers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HSA review w/ clicker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HSA review w/ clickers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HSA review w/ clickers</w:t>
            </w:r>
          </w:p>
        </w:tc>
      </w:tr>
      <w:tr>
        <w:trPr>
          <w:trHeight w:val="1088" w:hRule="atLeast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Activity 1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Check review sheet (ET)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Test (EV)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Evolution Notes (EA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Finish peppered moth activity (ET)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Practice BCR w/ anchor papers (ET)</w:t>
            </w:r>
          </w:p>
        </w:tc>
      </w:tr>
      <w:tr>
        <w:trPr>
          <w:trHeight w:val="1070" w:hRule="atLeast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Activity 2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Review w/ clickers (ET)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Amino Acid Sequence Lab (EG)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Evolution video – United Streaming (EA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Animal Adaptations (ET)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Clicker Review (ET)</w:t>
            </w:r>
          </w:p>
        </w:tc>
      </w:tr>
      <w:tr>
        <w:trPr>
          <w:trHeight w:val="980" w:hRule="atLeast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Activity 3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Clone Age video – if time (ET)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Begin Peppered Moth Activity (ET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Evolution Online Activities (ET)</w:t>
            </w:r>
          </w:p>
        </w:tc>
      </w:tr>
      <w:tr>
        <w:trPr>
          <w:trHeight w:val="503" w:hRule="atLeast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Closur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</w:r>
          </w:p>
        </w:tc>
      </w:tr>
      <w:tr>
        <w:trPr>
          <w:trHeight w:val="1115" w:hRule="atLeast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Homework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Study for test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Finish Amino Acid lab if not complete in class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Finish Peppered Moth Lab if needed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</w:r>
          </w:p>
        </w:tc>
      </w:tr>
    </w:tbl>
    <w:p>
      <w:pPr>
        <w:pStyle w:val="Normal"/>
        <w:rPr/>
      </w:pPr>
      <w:r>
        <w:rPr/>
        <w:t>Lesson Plans – Trish Crowell B127</w:t>
      </w:r>
    </w:p>
    <w:p>
      <w:pPr>
        <w:pStyle w:val="Normal"/>
        <w:rPr/>
      </w:pPr>
      <w:r>
        <w:rPr/>
        <w:t>Honors Biology for the week of May 3-7, 2010</w:t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42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ok Antiqua" w:hAnsi="Book Antiqua" w:cs="Book Antiqua"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Book Antiqua" w:hAnsi="Book Antiqua" w:eastAsia="Times New Roman" w:cs="Times New Roman"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2T23:59:00Z</dcterms:created>
  <dc:creator>Trish Crowell</dc:creator>
  <dc:description/>
  <dc:language>en-US</dc:language>
  <cp:lastModifiedBy>Trish Crowell</cp:lastModifiedBy>
  <dcterms:modified xsi:type="dcterms:W3CDTF">2010-05-02T23:59:00Z</dcterms:modified>
  <cp:revision>2</cp:revision>
  <dc:subject/>
  <dc:title/>
</cp:coreProperties>
</file>